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Pr>
        <w:t>Record: 1</w:t>
      </w:r>
      <w:r>
        <w:rPr/>
        <w:t xml:space="preserve"> </w:t>
      </w:r>
    </w:p>
    <w:p>
      <w:pPr>
        <w:pStyle w:val="Normal"/>
        <w:rPr/>
      </w:pPr>
      <w:r>
        <w:rPr>
          <w:rStyle w:val="Mediumbold"/>
          <w:b/>
          <w:bCs/>
        </w:rPr>
        <w:t>Title:</w:t>
      </w:r>
      <w:r>
        <w:rPr/>
        <w:t xml:space="preserve"> </w:t>
      </w:r>
    </w:p>
    <w:p>
      <w:pPr>
        <w:pStyle w:val="Normal"/>
        <w:ind w:left="720" w:hanging="0"/>
        <w:rPr/>
      </w:pPr>
      <w:r>
        <w:rPr>
          <w:rStyle w:val="Mediumnormal"/>
        </w:rPr>
        <w:t>Play in Augustus Baldwin Longstreet's Georgia Scenes.</w:t>
      </w:r>
    </w:p>
    <w:p>
      <w:pPr>
        <w:pStyle w:val="Normal"/>
        <w:rPr/>
      </w:pPr>
      <w:r>
        <w:rPr>
          <w:rStyle w:val="Mediumbold"/>
          <w:b/>
          <w:bCs/>
        </w:rPr>
        <w:t>Authors:</w:t>
      </w:r>
      <w:r>
        <w:rPr/>
        <w:t xml:space="preserve"> </w:t>
      </w:r>
    </w:p>
    <w:p>
      <w:pPr>
        <w:pStyle w:val="Normal"/>
        <w:ind w:left="720" w:hanging="0"/>
        <w:rPr/>
      </w:pPr>
      <w:r>
        <w:rPr>
          <w:rStyle w:val="Mediumnormal"/>
        </w:rPr>
        <w:t>Nimeiri, Ahmed</w:t>
      </w:r>
    </w:p>
    <w:p>
      <w:pPr>
        <w:pStyle w:val="Normal"/>
        <w:rPr/>
      </w:pPr>
      <w:r>
        <w:rPr>
          <w:rStyle w:val="Mediumbold"/>
          <w:b/>
          <w:bCs/>
        </w:rPr>
        <w:t>Source:</w:t>
      </w:r>
      <w:r>
        <w:rPr/>
        <w:t xml:space="preserve"> </w:t>
      </w:r>
    </w:p>
    <w:p>
      <w:pPr>
        <w:pStyle w:val="Normal"/>
        <w:ind w:left="720" w:hanging="0"/>
        <w:rPr/>
      </w:pPr>
      <w:r>
        <w:rPr>
          <w:rStyle w:val="Mediumnormal"/>
        </w:rPr>
        <w:t>Southern Literary Journal; Spring2001, Vol. 33 Issue 2, p44, 18p</w:t>
      </w:r>
    </w:p>
    <w:p>
      <w:pPr>
        <w:pStyle w:val="Normal"/>
        <w:rPr/>
      </w:pPr>
      <w:r>
        <w:rPr>
          <w:rStyle w:val="Mediumbold"/>
          <w:b/>
          <w:bCs/>
        </w:rPr>
        <w:t>Document Type:</w:t>
      </w:r>
      <w:r>
        <w:rPr/>
        <w:t xml:space="preserve"> </w:t>
      </w:r>
    </w:p>
    <w:p>
      <w:pPr>
        <w:pStyle w:val="Normal"/>
        <w:ind w:left="720" w:hanging="0"/>
        <w:rPr/>
      </w:pPr>
      <w:r>
        <w:rPr>
          <w:rStyle w:val="Mediumnormal"/>
        </w:rPr>
        <w:t>Literary Criticism</w:t>
      </w:r>
    </w:p>
    <w:p>
      <w:pPr>
        <w:pStyle w:val="Normal"/>
        <w:rPr/>
      </w:pPr>
      <w:r>
        <w:rPr>
          <w:rStyle w:val="Mediumbold"/>
          <w:b/>
          <w:bCs/>
        </w:rPr>
        <w:t>Subject Terms:</w:t>
      </w:r>
      <w:r>
        <w:rPr/>
        <w:t xml:space="preserve"> </w:t>
      </w:r>
    </w:p>
    <w:p>
      <w:pPr>
        <w:pStyle w:val="Normal"/>
        <w:ind w:left="720" w:hanging="0"/>
        <w:rPr/>
      </w:pPr>
      <w:r>
        <w:rPr>
          <w:rStyle w:val="Mediumnormal"/>
        </w:rPr>
        <w:t>*DRAMA</w:t>
      </w:r>
    </w:p>
    <w:p>
      <w:pPr>
        <w:pStyle w:val="Normal"/>
        <w:rPr/>
      </w:pPr>
      <w:r>
        <w:rPr>
          <w:rStyle w:val="Mediumbold"/>
          <w:b/>
          <w:bCs/>
        </w:rPr>
        <w:t>Reviews &amp; Products:</w:t>
      </w:r>
      <w:r>
        <w:rPr/>
        <w:t xml:space="preserve"> </w:t>
      </w:r>
    </w:p>
    <w:p>
      <w:pPr>
        <w:pStyle w:val="Normal"/>
        <w:ind w:left="720" w:hanging="0"/>
        <w:rPr/>
      </w:pPr>
      <w:r>
        <w:rPr>
          <w:rStyle w:val="Mediumnormal"/>
        </w:rPr>
        <w:t>GEORGIA Scenes (Book)</w:t>
      </w:r>
    </w:p>
    <w:p>
      <w:pPr>
        <w:pStyle w:val="Normal"/>
        <w:rPr/>
      </w:pPr>
      <w:r>
        <w:rPr>
          <w:rStyle w:val="Mediumbold"/>
          <w:b/>
          <w:bCs/>
        </w:rPr>
        <w:t>People:</w:t>
      </w:r>
      <w:r>
        <w:rPr/>
        <w:t xml:space="preserve"> </w:t>
      </w:r>
    </w:p>
    <w:p>
      <w:pPr>
        <w:pStyle w:val="Normal"/>
        <w:ind w:left="720" w:hanging="0"/>
        <w:rPr/>
      </w:pPr>
      <w:r>
        <w:rPr>
          <w:rStyle w:val="Mediumnormal"/>
        </w:rPr>
        <w:t>LONGSTREET, Augustus</w:t>
      </w:r>
    </w:p>
    <w:p>
      <w:pPr>
        <w:pStyle w:val="Normal"/>
        <w:rPr/>
      </w:pPr>
      <w:r>
        <w:rPr>
          <w:rStyle w:val="Mediumbold"/>
          <w:b/>
          <w:bCs/>
        </w:rPr>
        <w:t>Abstract:</w:t>
      </w:r>
      <w:r>
        <w:rPr/>
        <w:t xml:space="preserve"> </w:t>
      </w:r>
    </w:p>
    <w:p>
      <w:pPr>
        <w:pStyle w:val="Normal"/>
        <w:ind w:left="720" w:hanging="0"/>
        <w:rPr/>
      </w:pPr>
      <w:r>
        <w:rPr>
          <w:rStyle w:val="Mediumnormal"/>
        </w:rPr>
        <w:t>Examines the depiction of plays in the book 'Georgia Scenes,' by Augustus Baldwin Longstreet. Value of agrarian society in the sketches; Appreciation of unpolished folks and decreasing interest in gentility and sophistication; Description of characters in the sketches.</w:t>
      </w:r>
    </w:p>
    <w:p>
      <w:pPr>
        <w:pStyle w:val="Normal"/>
        <w:rPr/>
      </w:pPr>
      <w:r>
        <w:rPr>
          <w:rStyle w:val="Mediumbold"/>
          <w:b/>
          <w:bCs/>
        </w:rPr>
        <w:t>Full Text Word Count:</w:t>
      </w:r>
      <w:r>
        <w:rPr/>
        <w:t xml:space="preserve"> </w:t>
      </w:r>
    </w:p>
    <w:p>
      <w:pPr>
        <w:pStyle w:val="Normal"/>
        <w:ind w:left="720" w:hanging="0"/>
        <w:rPr/>
      </w:pPr>
      <w:r>
        <w:rPr>
          <w:rStyle w:val="Mediumnormal"/>
        </w:rPr>
        <w:t>7847</w:t>
      </w:r>
    </w:p>
    <w:p>
      <w:pPr>
        <w:pStyle w:val="Normal"/>
        <w:rPr/>
      </w:pPr>
      <w:r>
        <w:rPr>
          <w:rStyle w:val="Mediumbold"/>
          <w:b/>
          <w:bCs/>
        </w:rPr>
        <w:t>ISSN:</w:t>
      </w:r>
      <w:r>
        <w:rPr/>
        <w:t xml:space="preserve"> </w:t>
      </w:r>
    </w:p>
    <w:p>
      <w:pPr>
        <w:pStyle w:val="Normal"/>
        <w:ind w:left="720" w:hanging="0"/>
        <w:rPr/>
      </w:pPr>
      <w:r>
        <w:rPr>
          <w:rStyle w:val="Mediumnormal"/>
        </w:rPr>
        <w:t>00384291</w:t>
      </w:r>
    </w:p>
    <w:p>
      <w:pPr>
        <w:pStyle w:val="Normal"/>
        <w:rPr/>
      </w:pPr>
      <w:r>
        <w:rPr>
          <w:rStyle w:val="Mediumbold"/>
          <w:b/>
          <w:bCs/>
        </w:rPr>
        <w:t>Accession Number:</w:t>
      </w:r>
      <w:r>
        <w:rPr/>
        <w:t xml:space="preserve"> </w:t>
      </w:r>
    </w:p>
    <w:p>
      <w:pPr>
        <w:pStyle w:val="Normal"/>
        <w:ind w:left="720" w:hanging="0"/>
        <w:rPr/>
      </w:pPr>
      <w:r>
        <w:rPr>
          <w:rStyle w:val="Mediumnormal"/>
        </w:rPr>
        <w:t>4569396</w:t>
      </w:r>
    </w:p>
    <w:p>
      <w:pPr>
        <w:pStyle w:val="Normal"/>
        <w:rPr/>
      </w:pPr>
      <w:r>
        <w:rPr>
          <w:rStyle w:val="Mediumbold"/>
          <w:b/>
          <w:bCs/>
        </w:rPr>
        <w:t xml:space="preserve">Persistent link to this record (Permalink): </w:t>
      </w:r>
    </w:p>
    <w:p>
      <w:pPr>
        <w:pStyle w:val="Normal"/>
        <w:ind w:left="720" w:hanging="0"/>
        <w:rPr/>
      </w:pPr>
      <w:hyperlink r:id="rId2">
        <w:r>
          <w:rPr>
            <w:rStyle w:val="InternetLink"/>
          </w:rPr>
          <w:t>https://mantis.csuchico.edu/login?url=http://search.ebscohost.com/login.aspx?direct=true&amp;db=aph&amp;AN=4569396&amp;site=ehost-live</w:t>
        </w:r>
      </w:hyperlink>
    </w:p>
    <w:p>
      <w:pPr>
        <w:pStyle w:val="Normal"/>
        <w:rPr/>
      </w:pPr>
      <w:r>
        <w:rPr>
          <w:rStyle w:val="Mediumbold"/>
          <w:b/>
          <w:bCs/>
        </w:rPr>
        <w:t>Cut and Paste:</w:t>
      </w:r>
      <w:r>
        <w:rPr/>
        <w:t xml:space="preserve"> </w:t>
      </w:r>
    </w:p>
    <w:p>
      <w:pPr>
        <w:pStyle w:val="Normal"/>
        <w:ind w:left="720" w:hanging="0"/>
        <w:rPr/>
      </w:pPr>
      <w:r>
        <w:rPr>
          <w:rStyle w:val="Mediumnormal"/>
        </w:rPr>
        <w:t>&lt;A href="https://mantis.csuchico.edu/login?url=http://search.ebscohost.com/login.aspx?direct=true&amp;db=aph&amp;AN=4569396&amp;site=ehost-live"&gt;Play in Augustus Baldwin Longstreet's Georgia Scenes.&lt;/A&gt;</w:t>
      </w:r>
    </w:p>
    <w:p>
      <w:pPr>
        <w:pStyle w:val="Normal"/>
        <w:rPr/>
      </w:pPr>
      <w:r>
        <w:rPr>
          <w:rStyle w:val="Mediumbold"/>
          <w:b/>
          <w:bCs/>
        </w:rPr>
        <w:t xml:space="preserve">Database: </w:t>
      </w:r>
    </w:p>
    <w:p>
      <w:pPr>
        <w:pStyle w:val="Normal"/>
        <w:ind w:left="720" w:hanging="0"/>
        <w:rPr/>
      </w:pPr>
      <w:r>
        <w:rPr>
          <w:rStyle w:val="Mediumnormal"/>
        </w:rPr>
        <w:t>Academic Search Premier</w:t>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1"/>
        <w:rPr/>
      </w:pPr>
      <w:r>
        <w:rPr/>
        <w:t xml:space="preserve">PLAY IN AUGUSTUS BALDWIN LONGSTREET'S GEORGIA SCENES </w:t>
      </w:r>
    </w:p>
    <w:p>
      <w:pPr>
        <w:pStyle w:val="Bodyparagraph"/>
        <w:rPr/>
      </w:pPr>
      <w:r>
        <w:rPr/>
        <w:t xml:space="preserve">The distinguishing feature of Augustus Baldwin Longstreet's Georgia Scenes is its depiction of play--in its two senses of contesting and role playing--as the hallmark of antebellum southern life. The titles of the sketches indicate that they are predominantly concerned with games, sports and artistic performances, and in every sketch there is some form of play, from the obvious forms of sport and role playing to, in a few sketches, the more complicated social games and rituals. In most cases Longstreet presents characters as behaving in life as if they were performing on a stage. These characters range from the young man in "Georgia Theatrics," who rehearses a courthouse fight, to Ned Brace who assumes different characters in pursuit of humor, to Miss Crump and her affectations, to a group of young men pretending to be wax figures, to the narrators, Hall and Baldwin, taking part in activities that are essentially role playing. Characters that act directly and immediately without a sense of a deliberate performance are scarce. </w:t>
      </w:r>
    </w:p>
    <w:p>
      <w:pPr>
        <w:pStyle w:val="Bodyparagraph"/>
        <w:rPr/>
      </w:pPr>
      <w:r>
        <w:rPr/>
        <w:t>Few critics have noted the importance of play in Georgia Scenes. The pioneering effort in this respect is that of Michael Oriard in his essay on games in southwestern humor. Oriard observes that "in Southwestern humor the center appears to be play and games" (</w:t>
      </w:r>
      <w:bookmarkStart w:id="0" w:name="bib4up"/>
      <w:r>
        <w:rPr/>
        <w:t xml:space="preserve"> </w:t>
      </w:r>
      <w:r>
        <w:fldChar w:fldCharType="begin"/>
      </w:r>
      <w:r>
        <w:rPr>
          <w:rStyle w:val="InternetLink"/>
        </w:rPr>
        <w:instrText xml:space="preserve"> HYPERLINK "http://web.ebscohost.com.mantis.csuchico.edu/ehost/delivery?vid=4&amp;hid=108&amp;sid=2cc39d4d-2ead-45a6-8315-f06cb39c65d6@sessionmgr108" \l "bib4%23bib4"</w:instrText>
      </w:r>
      <w:r>
        <w:rPr>
          <w:rStyle w:val="InternetLink"/>
        </w:rPr>
        <w:fldChar w:fldCharType="separate"/>
      </w:r>
      <w:r>
        <w:rPr>
          <w:rStyle w:val="InternetLink"/>
        </w:rPr>
        <w:t>4</w:t>
      </w:r>
      <w:r>
        <w:rPr>
          <w:rStyle w:val="InternetLink"/>
        </w:rPr>
        <w:fldChar w:fldCharType="end"/>
      </w:r>
      <w:r>
        <w:rPr/>
        <w:t>). The games collectively reveal "the fact that game-playing was virtually a mode of existence for many of the frontier denizens described in hundreds of humorous tales, a mode that captured the imaginations of the writers that recorded them" (</w:t>
      </w:r>
      <w:bookmarkStart w:id="1" w:name="bib5up"/>
      <w:r>
        <w:rPr/>
        <w:t xml:space="preserve"> </w:t>
      </w:r>
      <w:r>
        <w:fldChar w:fldCharType="begin"/>
      </w:r>
      <w:r>
        <w:rPr>
          <w:rStyle w:val="InternetLink"/>
        </w:rPr>
        <w:instrText xml:space="preserve"> HYPERLINK "http://web.ebscohost.com.mantis.csuchico.edu/ehost/delivery?vid=4&amp;hid=108&amp;sid=2cc39d4d-2ead-45a6-8315-f06cb39c65d6@sessionmgr108" \l "bib5%23bib5"</w:instrText>
      </w:r>
      <w:r>
        <w:rPr>
          <w:rStyle w:val="InternetLink"/>
        </w:rPr>
        <w:fldChar w:fldCharType="separate"/>
      </w:r>
      <w:r>
        <w:rPr>
          <w:rStyle w:val="InternetLink"/>
        </w:rPr>
        <w:t>5</w:t>
      </w:r>
      <w:r>
        <w:rPr>
          <w:rStyle w:val="InternetLink"/>
        </w:rPr>
        <w:fldChar w:fldCharType="end"/>
      </w:r>
      <w:r>
        <w:rPr/>
        <w:t xml:space="preserve">). More recently, Scott Romine commented on Longstreet's tendency to connect communal harmony with play. He states, "If in Longstreet's ideal community each man should be easily apprehended and roles mutually accepted, a corollary truth is that a measure of uncertainty and instability--in short, a measure of play--is no less necessary for the maintenance of communal norms and values" (9). </w:t>
      </w:r>
    </w:p>
    <w:p>
      <w:pPr>
        <w:pStyle w:val="Bodyparagraph"/>
        <w:rPr/>
      </w:pPr>
      <w:r>
        <w:rPr/>
        <w:t xml:space="preserve">Apt and revealing though these commentaries on play may be, they broach the subject rather broadly and generally. A detailed discussion of play in Georgia Scenes is needed if Longstreet's achievement in this book is to be properly assessed. The first thing to note is that Longstreet does not present play simply as a significant activity in the southern society of the early nineteenth century, but depicts it as the essence of the life of that society. He focuses on it to such a degree that it becomes identical with life or a substitute for it. The sketches contain examples of play that comprehend the significant aspects of the antebellum southern society, such as trade, education, politics, and interpersonal relationships in general. In these examples, typical activities are presented without the seriousness and logic that normally define them. They are divested of moral and rational elements in order to become flexible enough to exist in contexts from which they are normally excluded. </w:t>
      </w:r>
    </w:p>
    <w:p>
      <w:pPr>
        <w:pStyle w:val="Bodyparagraph"/>
        <w:rPr/>
      </w:pPr>
      <w:r>
        <w:rPr/>
        <w:t xml:space="preserve">Georgia Scenes shows clearly that forms of play are useful in transforming or, at least, channeling violence, cruelty and similar negative impulses into harmless (if not, altogether, meaningful and creative) action. In these forms of play, there are two possible effects. The obvious and the predominant one is the catharsis that a player experiences as a result of directing his negative and antisocial impulses to the object of play and using them up in a contest instead of directing them at other people. The cathartic effect, as we shall see, is possible even in fights between men in which violence is displayed, because violence, in this case, occurs in a context that ultimately transforms it into play. The other effect, which is less frequent and sometimes overlaps with the first one, may be described as the affirmative effect. This is produced by the kind of play which is designed to affirm the values of society and educate its members into the significance of these values. </w:t>
      </w:r>
    </w:p>
    <w:p>
      <w:pPr>
        <w:pStyle w:val="Bodyparagraph"/>
        <w:rPr/>
      </w:pPr>
      <w:r>
        <w:rPr/>
        <w:t>James B. Meriwether states that "Georgia Scenes provides abundant evidence that Longstreet thought impulses towards savagery and violence were to be found not far from the surface in many men, perhaps most of them; and it is the function of human laws and institutions to restrain, discipline and civilize these impulses and to make good citizens out of barbarians" (361). The statement would be true if "play" were substituted for "human laws and institutions." The function of play in Georgia Scenes is, in effect, similar to that of laws and institutions. Play, however, is the stage of civilization that precedes any formalized rules or laws. It provides a more natural, if less effective, restraint than they do because it caters for the emotions and the imagination while they express the mind and apply its rules to experience. Georgia Scenes is, obviously, more about play than it is about "the restraints of human laws and institutions." The first sketch, "Georgia Theatrics" brings together a lawyer and a player when Hall, on his way to court, observes a rehearsal of a courthouse fight. In the last sketch, "The Shooting Match," the lawyer becomes a player who performs admirably in verbal games and a shooting match. The metamorphosis of the lawyer into a player is what Georgia Scenes is essentially about and, in an important sense, it expresses Longstreet's own metamorphosis, after the failure of his quest for a political career, from an espouser of states' rights and nullification into an artist who seeks meaning and comfort in literature.[</w:t>
      </w:r>
      <w:bookmarkStart w:id="2" w:name="bib1up"/>
      <w:r>
        <w:rPr/>
        <w:t xml:space="preserve"> </w:t>
      </w:r>
      <w:r>
        <w:fldChar w:fldCharType="begin"/>
      </w:r>
      <w:r>
        <w:rPr>
          <w:rStyle w:val="InternetLink"/>
        </w:rPr>
        <w:instrText xml:space="preserve"> HYPERLINK "http://web.ebscohost.com.mantis.csuchico.edu/ehost/delivery?vid=4&amp;hid=108&amp;sid=2cc39d4d-2ead-45a6-8315-f06cb39c65d6@sessionmgr108" \l "bib1%23bib1"</w:instrText>
      </w:r>
      <w:r>
        <w:rPr>
          <w:rStyle w:val="InternetLink"/>
        </w:rPr>
        <w:fldChar w:fldCharType="separate"/>
      </w:r>
      <w:bookmarkEnd w:id="2"/>
      <w:r>
        <w:rPr>
          <w:rStyle w:val="InternetLink"/>
        </w:rPr>
        <w:t>1</w:t>
      </w:r>
      <w:r>
        <w:rPr>
          <w:rStyle w:val="InternetLink"/>
        </w:rPr>
        <w:fldChar w:fldCharType="end"/>
      </w:r>
      <w:r>
        <w:rPr/>
        <w:t xml:space="preserve">] The metamorphosis may seem to be a brief and not spectacular one, but undoubtedly it constitutes a significant improvement on Longstreet's biography. Although he did not develop his literary career after Georgia Scenes, he secured with this one book a place in the American literary canon. Humor and realism have been generally regarded as constituting the book's claim to a major literary status, but it is really Longstreet's vision of the antebellum South and of human life in general that makes his book continue to be a significant text. By placing play at the heart of human life, Longstreet distinguishes himself from the Transcendentalists, the Romantics, and the heirs of Puritanism. He makes clear in this book that he does not view man as naturally good or innately depraved but regards the man who plays as capable of changing inner evils into overt good or, at least, harmless behavior. Nevertheless, he is aware of the negative sense of play, which he perceives in actions without sense or purpose such as affectations, pretenses and the social and psychological games that turn any situation and, life itself, into an empty affair. </w:t>
      </w:r>
    </w:p>
    <w:p>
      <w:pPr>
        <w:pStyle w:val="Bodyparagraph"/>
        <w:rPr/>
      </w:pPr>
      <w:r>
        <w:rPr/>
        <w:t xml:space="preserve">Play, ultimately, serves as an effective metaphor that enables Longstreet to transcend the limitations of a narrow conservative vision of the antebellum South developed in response to his time and place, to a liberating sense of man and human experience. Jessica Wegmann has shown that racism and sexism are glaringly present in the stories of Georgia Scenes. Yet the stories are redeemed not just by wit and humor but also, more importantly, by what they reveal of the creative potential in the individual and the possibility of a human community. It is not true, as Wegmann contends, that Longstreet "constructed the narratives to argue his position on race and gender" (25). It would be more just to say that his sexism and racism constitute an aspect of his vision of the South--an aspect that should not be ignored but, at the same time, should not be exaggerated. </w:t>
      </w:r>
    </w:p>
    <w:p>
      <w:pPr>
        <w:pStyle w:val="Bodyparagraph"/>
        <w:rPr/>
      </w:pPr>
      <w:r>
        <w:rPr/>
        <w:t xml:space="preserve">The idea of play is present in all the nineteen sketches of Georgia Scenes, and it gives the book a thematic unity. Generally speaking, the positive aspect of play is expressed in the sketches narrated by Hall while the negative sense is explored in Baldwin's sketches. The narrators reflect the degree of their involvement in their milieu by the part they take in its play. Hall becomes aware of and, afterwards, involved with the rural community first by observing some of its roughest play and tolerating it, then by gradually appreciating country sports and amusements, and finally by participating in the games and social rituals of rustic people. Baldwin, on the other hand, expresses his rejection of the society of the city, which forces him to shrink into himself, in distaste for its songs, balls, and social games. </w:t>
      </w:r>
    </w:p>
    <w:p>
      <w:pPr>
        <w:pStyle w:val="Bodyparagraph"/>
        <w:rPr/>
      </w:pPr>
      <w:r>
        <w:rPr/>
        <w:t>Taken together, the sketches depict the agrarian southern society of the early nineteenth century as gradually becoming urban. Longstreet does not simply satirize town life in the few Baldwin sketches, but he projects urbanization throughout the book as an inevitable and sinister reality encroaching on the South and divesting the life of the individual and society of meaning and cohesiveness.[</w:t>
      </w:r>
      <w:bookmarkStart w:id="3" w:name="bib2up"/>
      <w:r>
        <w:rPr/>
        <w:t xml:space="preserve"> </w:t>
      </w:r>
      <w:r>
        <w:fldChar w:fldCharType="begin"/>
      </w:r>
      <w:r>
        <w:rPr>
          <w:rStyle w:val="InternetLink"/>
        </w:rPr>
        <w:instrText xml:space="preserve"> HYPERLINK "http://web.ebscohost.com.mantis.csuchico.edu/ehost/delivery?vid=4&amp;hid=108&amp;sid=2cc39d4d-2ead-45a6-8315-f06cb39c65d6@sessionmgr108" \l "bib2%23bib2"</w:instrText>
      </w:r>
      <w:r>
        <w:rPr>
          <w:rStyle w:val="InternetLink"/>
        </w:rPr>
        <w:fldChar w:fldCharType="separate"/>
      </w:r>
      <w:bookmarkEnd w:id="3"/>
      <w:r>
        <w:rPr>
          <w:rStyle w:val="InternetLink"/>
        </w:rPr>
        <w:t>2</w:t>
      </w:r>
      <w:r>
        <w:rPr>
          <w:rStyle w:val="InternetLink"/>
        </w:rPr>
        <w:fldChar w:fldCharType="end"/>
      </w:r>
      <w:r>
        <w:rPr/>
        <w:t xml:space="preserve">] He expresses his sense of the new reality in stark and uncompromising terms in "The 'Charming Creature' as Wife" when he describes the society of the city as one of a rising middle class that impoverishes the South economically and morally, represented here by Mr. Smith, the illiterate merchant who has made his fortune "rather by good luck than good management" (84). The moral deterioration and death of George Baldwin, the narrator's nephew, are inevitable consequences of succumbing to the influence of the urban milieu while the bankruptcy of Mr. Smith, which is also inevitable, expresses the moral bankruptcy of the emerging southern urban middle class and its mismanagement of the economic life of the South. </w:t>
      </w:r>
    </w:p>
    <w:p>
      <w:pPr>
        <w:pStyle w:val="Bodyparagraph"/>
        <w:rPr/>
      </w:pPr>
      <w:r>
        <w:rPr/>
        <w:t xml:space="preserve">In such a context, play reveals the effort of the southern gentleman to make sense of and to come to terms with his society at that point in the history of South. It is significant that Longstreet should employ two narrators, instead of one, to dramatize that effort. In the preface to the first edition of Georgia Scenes, he explains this bifurcation: </w:t>
      </w:r>
    </w:p>
    <w:p>
      <w:pPr>
        <w:pStyle w:val="Bodyparagraph"/>
        <w:rPr/>
      </w:pPr>
      <w:r>
        <w:rPr/>
        <w:t xml:space="preserve">From private considerations, I was extremely desirous of concealing the author, and, the more effectually to do so, I wrote under two signatures. These have now become too closely interwoven with the sketches to be separated from them, without expense of time and trouble which I am unwilling to incur. Hall is the writer of those sketches in which men appear to be the principal actors, and Baldwin of those in which women are the prominent figures. (xxiv) </w:t>
      </w:r>
    </w:p>
    <w:p>
      <w:pPr>
        <w:pStyle w:val="Bodyparagraph"/>
        <w:rPr/>
      </w:pPr>
      <w:r>
        <w:rPr/>
        <w:t>But it is difficult, after reading Georgia Scenes, to accept any part of this reasoning. If the choice of the names was not deliberate it must have been, at least, intuitive, because the two names have unmistakable thematic implications. In one sense, they have made the narrators representative characters exhibiting the broad qualities of their prototypes and expressing the two facets of the southern elite: the potential for action that leads to a positive engagement with others and the tendency to fall back on sensibility and retreat into the self.[</w:t>
      </w:r>
      <w:bookmarkStart w:id="4" w:name="bib3up"/>
      <w:r>
        <w:rPr/>
        <w:t xml:space="preserve"> </w:t>
      </w:r>
      <w:r>
        <w:fldChar w:fldCharType="begin"/>
      </w:r>
      <w:r>
        <w:rPr>
          <w:rStyle w:val="InternetLink"/>
        </w:rPr>
        <w:instrText xml:space="preserve"> HYPERLINK "http://web.ebscohost.com.mantis.csuchico.edu/ehost/delivery?vid=4&amp;hid=108&amp;sid=2cc39d4d-2ead-45a6-8315-f06cb39c65d6@sessionmgr108" \l "bib3%23bib3"</w:instrText>
      </w:r>
      <w:r>
        <w:rPr>
          <w:rStyle w:val="InternetLink"/>
        </w:rPr>
        <w:fldChar w:fldCharType="separate"/>
      </w:r>
      <w:bookmarkEnd w:id="4"/>
      <w:r>
        <w:rPr>
          <w:rStyle w:val="InternetLink"/>
        </w:rPr>
        <w:t>3</w:t>
      </w:r>
      <w:r>
        <w:rPr>
          <w:rStyle w:val="InternetLink"/>
        </w:rPr>
        <w:fldChar w:fldCharType="end"/>
      </w:r>
      <w:r>
        <w:rPr/>
        <w:t xml:space="preserve">] The sketches bring out clearly the success of the effort of the man of action to ingratiate himself with the rural community and the failure of the man of sensibility to end his estrangement in the emerging urban South. Hall moves largely in a setting of rural and backwoods characters. He begins in "Georgia Theatrics," "The Horse Swap" and "The Fight" by misunderstanding and disapproving--although he is obviously fascinated by--rural life but gradually he comes to terms with it and is accepted in it in "The Shooting Match." Baldwin, who has estranged himself from his rural origins, tries to extricate himself from urban sophistication and return to the country in "The Dance," but he fails to get recognition there and is, therefore, forced back to the city where he is condemned to live as a peevish outsider. While Hall observes and comments on action--the prime aspect of the experience of the country--and through understanding of and finally engagement in action (although in almost all cases it is play) is able to come to terms with the rural society, Baldwin is repeatedly discomfited by the superficial culture and sophistication that rule city life. In a sense, the fact that Hall has twelve sketches while Baldwin has half that number attests to the breadth of Hall's sphere of action and the success of his effort to interact meaningfully with the community he is involved with, and indicates the narrowness of Baldwin's life and his failure to develop and achieve significance in his society. </w:t>
      </w:r>
    </w:p>
    <w:p>
      <w:pPr>
        <w:pStyle w:val="Bodyparagraph"/>
        <w:rPr/>
      </w:pPr>
      <w:r>
        <w:rPr/>
        <w:t xml:space="preserve">Longstreet suggests in this book that play is the effective way to end the southern gentleman's alienation and bring him close to the positive aspects of southern life located in what remained of the rural society of the Old South. Hall and Baldwin are conditioned by their education and training, which are based on reason and morality, as well as their upbringing, which inculcates moral and rational precepts, and it is this conditioning that accounts for their detachment and their inability to respond adequately to the life around them. In order, therefore, to come closer to that life, they must be free of the influences of that conditioning. But since it is inconceivable to live overtly and frankly without the moral and the rational restrictions that make social intercourse possible and the individual's life meaningful, even if regimented, the gentleman can only resort to play to achieve any degree of freedom from the imposed limitations of his life. This is what Baldwin tries but fails to do when he dances in the country and what Hall succeeds in accomplishing at the end of his endeavor when he plays the games of the backwoodsman. Georgia Scenes makes clear that the liberating kind of play is available in the countryside and backwoods, not in towns, and that this kind of play may shake and even disrupt the gentleman's character, but ultimately it broadens the scope of his experience. </w:t>
      </w:r>
    </w:p>
    <w:p>
      <w:pPr>
        <w:pStyle w:val="Bodyparagraph"/>
        <w:rPr/>
      </w:pPr>
      <w:r>
        <w:rPr/>
        <w:t xml:space="preserve">Eight of Hall's sketches deal directly or indirectly with the countryside or the backwoods, either by depicting typical rural characters and activities or by expressing themes peculiar to rural areas. The other four sketches--"The Character of a Native Georgian," "The Debating Society," "The Turf," and "The Wax-Works"--have their setting in the town but they have an obvious thematic connection with the first group of sketches. Hall's sketches treat play mainly as role-playing and, to a minor degree, as organized sport, and they stress the idea that play is the essence of the experience of the rural community so much that most of them read like burlesques where there is only a travesty of action. In the first four sketches, for example, the courthouse fight is not a real fight, the horse swap is a hoax, Ned Brace's character is made up of antics and pranks, the fight between Billy Stallings and Bob Durham has a theatrical quality about it, and the turn-out of the teacher by the pupils is a ritualistic game. Action, in these sketches, like the sentence that Longworth and McDermot frame in "The Debating Society," "possesses the form . . . without a particle of the substance" (134). </w:t>
      </w:r>
    </w:p>
    <w:p>
      <w:pPr>
        <w:pStyle w:val="Bodyparagraph"/>
        <w:rPr/>
      </w:pPr>
      <w:r>
        <w:rPr/>
        <w:t xml:space="preserve">The first five of Hall's sketches bring out the main sense of play as it is expressed in role-playing. In the deceptively simple first sketch, "Georgia Theatrics," Longstreet recounts the gentleman's discovery of play in the agrarian society and hints at a change of heart as a result of this discovery. The contrast that develops, in Hall's mind, between the moral and the natural conditions of Lincoln Corner and his characterization of the imaginary fighters and their activity as a "band of ruffians" and "Pandemonium riots" that disturb and disfigure nature, described as "holy" and "heavenly" indicate the kind of notions the southern gentleman has about the agrarian society and that have set him apart from that society. Hall's discovery that what he has assumed to be a real fight is only a rehearsal of a courthouse fight is the turning point in his experience and it leads to a significant change in his perspective on the South. The truth that is driven home to Hall, at the end of the sketch, is that violence in the agrarian society of the South is, generally, not real but it is play and make-believe. The discovery of the rehearsal effectively redefines for Hall the agrarian society as a society that has succeeded in transforming the harsh realities of its life into meaningful and constructive experiences. It is this discovery that vindicates the claim that the agrarian South has undergone a momentous change from barbarism to civilization, with which Georgia Scenes opens and which dominates the book: </w:t>
      </w:r>
    </w:p>
    <w:p>
      <w:pPr>
        <w:pStyle w:val="Bodyparagraph"/>
        <w:rPr/>
      </w:pPr>
      <w:r>
        <w:rPr/>
        <w:t xml:space="preserve">Could I venture to mingle the solemn with the ludicrous, even for the purposes of honourable contrast, I could adduce from this county instances of the most numerous and wonderful transitions, from vice and folly to virtue and holiness, which have ever, perhaps, been witnessed since the days of the apostolic ministry. (9) </w:t>
      </w:r>
    </w:p>
    <w:p>
      <w:pPr>
        <w:pStyle w:val="Bodyparagraph"/>
        <w:rPr/>
      </w:pPr>
      <w:r>
        <w:rPr/>
        <w:t xml:space="preserve">The incident of the imaginary fight and Hall's response to it express from the outset the vision that Longstreet coins to make his endorsement of the Old South tenable. That "the most numerous and wonderful transitions" are not necessarily always brought about by heroic feats or great spiritual experiences, but also, and in an important sense, as Hall insinuates, by the more accessible human effort to integrate play into everyday life, is what makes it possible, ultimately, to perceive country folks' play as constituting a civilized endeavor. </w:t>
      </w:r>
    </w:p>
    <w:p>
      <w:pPr>
        <w:pStyle w:val="Bodyparagraph"/>
        <w:rPr/>
      </w:pPr>
      <w:r>
        <w:rPr/>
        <w:t xml:space="preserve">Role-playing makes up the essence of the major activities in folk life in Hall's next four sketches and, in a curious way, it produces social harmony and a sense of well being. In "The Horse-Swap," play-acting is established as a necessary adjunct to individual and social experience because it produces the humor that tones down the harsh commercialism of the urban society and the puritan social ethics that justify it. The curious transaction that involves the swapping of a defective horse for a more defective one is a parody of trade and the transactional activity that are distorted into commercialism. The whole incident gives an emphatic sense of a theatrical act. All those present, including the horses, play-act in an obvious sense--Bullet's tail movement is evidence. It becomes clear, in the end, that the transaction is a game in which each participant displays his skill and acumen and where material gain and loss are not of primary significance. Such a transaction, however, is possible only in the context of the rustic society where economics is subordinated to spirit and where morality is occasionally replaced by humor in order to do justice to the complexity of life. The rustics understand and accept that the disfigurement of nature and dispossession of people in commercial transactions are daily occurrences that may be necessary for survival. But in order to make these realities palatable they place them within a context of play and humor. </w:t>
      </w:r>
    </w:p>
    <w:p>
      <w:pPr>
        <w:pStyle w:val="Bodyparagraph"/>
        <w:rPr/>
      </w:pPr>
      <w:r>
        <w:rPr/>
        <w:t xml:space="preserve">Longstreet insists that agrarian play and humor are not superfluous or absurd. Their value and their positive effect on a community would be appreciated if one looked at the city where their absence only accentuates the emptiness and oppressiveness of its life and drives a "native," like Ned Brace in "The Character of a Native Georgian" to pursue them in curious and desperate ways in order to maintain the authenticity and vitality of his character. Ned's pranks, played in an obvious and crude manner, indicate that his quest goes beyond humor to making a travesty of his acquired social character and ridiculing acceptable social behavior. The fact that his role-playing is often gratuitous and is continued in spite of its sinister implications indicates a persistent effort to break away from social intercourse and interpersonal relationships and to negate the possibility of a fixed identity. That is, Ned strives to subvert the newly acquired urban character in order to revive and maintain "the character of a native Georgian." His actions are targeted against things not native--hotels, table manners, foreigners, the blurring of racial and social differences--implying perhaps the narrowest sense of the southern identity. To stress this sense of a separate identity, Longstreet implies in the uncritical manner in which he presents Ned's excesses and absurdities that his infantilism, racism, and xenophobia are appropriate reactions to a way of life that is neither authentic nor original. Ned, in fact, expresses better than any other character in Georgia Scenes Longstreet's conservatism, and Ned's oddities and absurdities give the sense of being stretched to mask his closeness to his creator.[ </w:t>
      </w:r>
      <w:r>
        <w:fldChar w:fldCharType="begin"/>
      </w:r>
      <w:r>
        <w:rPr>
          <w:rStyle w:val="InternetLink"/>
        </w:rPr>
        <w:instrText xml:space="preserve"> HYPERLINK "http://web.ebscohost.com.mantis.csuchico.edu/ehost/delivery?vid=4&amp;hid=108&amp;sid=2cc39d4d-2ead-45a6-8315-f06cb39c65d6@sessionmgr108" \l "bib4%23bib4"</w:instrText>
      </w:r>
      <w:r>
        <w:rPr>
          <w:rStyle w:val="InternetLink"/>
        </w:rPr>
        <w:fldChar w:fldCharType="separate"/>
      </w:r>
      <w:bookmarkEnd w:id="0"/>
      <w:r>
        <w:rPr>
          <w:rStyle w:val="InternetLink"/>
        </w:rPr>
        <w:t>4</w:t>
      </w:r>
      <w:r>
        <w:rPr>
          <w:rStyle w:val="InternetLink"/>
        </w:rPr>
        <w:fldChar w:fldCharType="end"/>
      </w:r>
      <w:r>
        <w:rPr/>
        <w:t xml:space="preserve">] But, in an important sense his pranks and jokes also are carried to an offensive extreme to smooth the way for an acceptance of rough country play in the next sketch. Longstreet stresses, in this sketch, that play in the city is a disturbing activity that nullifies social values. This is the opposite of the situation in the country where play is an integral part of life and where the country community constantly provides games, contests and rituals that help free the individual of negative impulses and integrate him into rural society. </w:t>
      </w:r>
    </w:p>
    <w:p>
      <w:pPr>
        <w:pStyle w:val="Bodyparagraph"/>
        <w:rPr/>
      </w:pPr>
      <w:r>
        <w:rPr/>
        <w:t xml:space="preserve">Communal play is the subject of the rest of Hall's sketches. In "The Fight" this kind of play is introduced, in an intensely dramatic form, as a means of liberating the rural character of impulses that threaten the very basis of social life. The fight between Billy Stallings and Bob Durham, in which eyes are gouged, ears are torn, fingers are bitten off, and ribs are broken, can hardly be called play. Yet, the fight has about it the sense of play--both as a game and a theatrical performance--that the careful reader cannot miss. It is a thing that the people have wanted to happen in order to determine who is the better man. Ransy Sniffle exhibits this curiosity and need for a spectacle in an extreme form and his behavior emphasizes the idea that, for the community, the fight is a performance like that in a ring. He has longed for the fight to take place and has made effort to make it happen and he finally succeeds in bringing it about by telling Bob Durham of Billy Stalling's insult to his wife. The quality of stage performance is brought out when Squire Loggins, an authority on such fights whose predictions always come true, uses characteristic terms that apply to the action of a play to describe the imminent fight: "Sammy, watch Robert Durham close at the beginning of the fight; take care of William Stallions in the middle of it; and see who has the wind at the end" (58). The fight has clearly the two effects of play. The cathartic effect is exhibited by Ransy Sniffle who has been restless and agitated and who is at peace only after the fight has taken place. Ransy represents the dark aspects of the communal psyche and its negative impulses. His physical emaciation and his uncanny aspect suggest a level of the psyche untouched by civilization and morality. Alive only in the middle of feuds and strife and playing the role of the devil in his effort to bring about the fight, Ransy also represents the demonic in the rural character. That the fight gives Ransy and the community complete satisfaction is sufficient indication that the wild, hostile and aggressive impulses that disturb social intercourse have been acted out and are now under control. The affirmative aspect of play is expressed in the result of the fight which stresses that superiority is essentially moral superiority as Billy Stalling's final didactic comment indicates: "Bobby you licked me a fair fight; but you wouldn't have done if I hadn't been in the wrong. I oughtn't to have treated your wife as I did; and I felt so through the whole fight; and it sort o' cowed me" (64). Longstreet, obviously, tries to appease and reassure readers of his own background and class, who may not accept the idea of the psychically cathartic role of rough country play, by the inconsistently didactic conclusion of the sketch. But, in a more important sense, the didacticism that controls and closes the sketch functions as an index of Hall's development and shows his struggle to maintain his gentlemanly identity in the face of the disruptive realities of country life. The gentlemanly reservations expressed in "The Fight" become minimal in "The Turn Out" where Hall is an approving observer of another form of country play in which a significant group of the country community is involved. The pupils' barring of their schoolmaster from the schoolhouse is play--a deliberate performance and a game--that has become an approved communal ritual with an obvious educative purpose. The fact that the game takes place inside the schoolhouse indicates that it is an educational activity complementary to, but certainly more effective than, the formal instruction offered in that schoolhouse. By playing this game with their teacher, the boys acquire a sense of the necessity and limit of authority and rebellion and learn the need and value of compromise as a practical measure in coming to terms with experience. This kind of play is appreciated by the gentleman not only because he can perceive its moral purpose but also because of his sense that its ritualistic aspect gives it a dignity that approaches that of serious art, as the references to Pope, Swift and other poets at the end of the sketch suggest. </w:t>
      </w:r>
    </w:p>
    <w:p>
      <w:pPr>
        <w:pStyle w:val="Bodyparagraph"/>
        <w:rPr/>
      </w:pPr>
      <w:r>
        <w:rPr/>
        <w:t xml:space="preserve">The other Hall sketches that deal with role-playing--"The Debating Society," "An Interesting Interview," and "The Wax-Works"--as well as "The Militia Company Drill," the sketch narrated by Timothy Crawshaw and written by Longstreet's friend Oliver Hillhouse Prince, consist of little more than pointless arguments, antics, absurd behavior, and sheer awkward movement, things which readers of the time seem to appreciate, as Poe's comments on the "Debating Society" and "The Militia Company Drill" indicate (Inge 92). The sense of travesty and burlesque is emphatic in these sketches and, placed at the end of the book, they have the effect of intesifying the sense of the apocryphal superseding the actual in Hall's sketches and thus mellowing it or altogether doing away with its severity. </w:t>
      </w:r>
    </w:p>
    <w:p>
      <w:pPr>
        <w:pStyle w:val="Bodyparagraph"/>
        <w:rPr/>
      </w:pPr>
      <w:r>
        <w:rPr/>
        <w:t xml:space="preserve">The four sketches whose subject is organized sport enhance the significance of play--both as role-playing and organized sport--and emphasize its pivotal position in the Old South. Although the four sketches describe sports characteristic of the time, they focus on instances in the games and contests that bring out not the typical character of the community and the individual but their aberrations, limitations, and failures. When Baldwin asks Hall to go with him to the turf in the sketch which bears that name, Hall tells him that he has "no interest in its amusements." Baldwin then answers, "Nor do I . . . but I visit it to acquire knowledge of the human character" (152). The "human character" that is revealed in these sketches is a character that has become liberated from social restraints by its presence in a context of play. Both players and spectators engage and indulge in forms of play that may not be tolerated outside the particular context of sports, such as jokes, antics, mimicry, and buffoonery. The humor that their actions produce approaches, sometimes, the raw humor of Simon Suggs and Sut Lovingood, although it is often checked by authorial interference or the general moral tone that pervades these sketches. But notwithstanding the humor, the four sketches treat some of the harsh realities of southern life, such as violence, cruelty (especially to animals), and moral callousness. As in the first five Hall sketches, but less successfully, Longstreet places these realities within a context of play to suggest that that is the effective way of dealing with them. Violence and cruelty are prominent features of "gander pulling" in the sketch that describes that sport. Hall is at first disturbed and disgusted by the mistreatment of the animal but he is gradually reconciled to the sport when he perceives its effect on the spectators. People "of different ages, sexes, sizes and complexions" (113) develop a spirit of fellowship and become animated as they watch the sport and cheer the participants, and the gander pulling with all its roughness has the obvious cathartic effect of working out antisocial impulses in both participants and spectators. That effect, however, as Longstreet shows in "The Turf," may be found in a minimal degree and an almost unrecognizable form in city sports. The turf breaks down the barriers between the self-encapsulated and morally indifferent people of the city and makes them, at least during the time they are watching that sport, accessible to each other, but it also brings out the social and moral evils of the city. Longstreet makes clear, by the critical and satirical tone that Hall maintains throughout the sketch, that whatever positive effect that or any sport may have is determinedly dispelled by the general discord in the urban scene. </w:t>
      </w:r>
    </w:p>
    <w:p>
      <w:pPr>
        <w:pStyle w:val="Bodyparagraph"/>
        <w:rPr/>
      </w:pPr>
      <w:r>
        <w:rPr/>
        <w:t xml:space="preserve">The other two sketches about organized sports, "The Fox-Hunt" and "The Shooting-Match," express the possibility of the gentleman participating in folk life and thus bring to a completion Hall's development. In both sketches Hall changes his position from that of an observer of play to a player who takes part in games and plays roles. It is a sign of his changed position that he himself generates the humor that attend country play and it is effectively this humor that brings him close to country folk. In "The Fox-Hunt," Hall, a gentleman who gets his sense of life from books, comes in touch with physical and sensuous experience when he hunts in an inept and comic way on a lazy horse. But it is in "The Shooting Match," in which Hall uses play and humor successfully to end his detachment from the agrarian community, that Longstreet asserts clearly the feasibility of gentlemanly involvement in the agrarian South. The sketch mainly recounts Hall's effort to replace his gentlemanly image with an image the country community may relate to more comfortably. His effort to come close to country people amounts to almost a change of identity as he strives to subvert the forbidding image of himself that sets him apart from that community. Hall adopts the backwoodsman's idiom and manners to break down the barriers between himself and Billy Curlew, created by Hall's position and dress. But no sooner does Billy concede that Hall is not the "fool [he] took [him] to be" (198) and gives him his hand in acknowledgement than he recognizes Hall as the shot who, as a boy, performed legendary feats, thus creating another forbidding image that might isolate him from the participants in the shooting match. Hall, however, tries to make himself accessible to the rustics by performing in the peculiar manner he does, and in this he succeeds. His awkwardness and weakness are aspects of a persona he puts on to negate the image of excellence Billy Curlew draws of him and tries to impress on the consciousness of the country community. Significantly, Hall wins second place in the shooting match, a position not too high or too low to set him apart from the country folk. But Hall does not become, as Newlin states, "assimilated into that society" (360), since it is only through play that he can interact with it. Longstreet, obviously, checks the implications of his romantic vision when he stresses that the gentleman's involvement in folk life does not constitute a forfeiture of his gentlemanly identity. Thus the rustics' reading of Hall's play-acting as a political act is plausible since the practical involvement of the gentleman in their life is often political and at the end Hall comes out as the gentleman he has always been. </w:t>
      </w:r>
    </w:p>
    <w:p>
      <w:pPr>
        <w:pStyle w:val="Bodyparagraph"/>
        <w:rPr/>
      </w:pPr>
      <w:r>
        <w:rPr/>
        <w:t xml:space="preserve">In Baldwin's sketches artistic performances take the place of country and backwoods games, contests, and pranks. These sketches form a necessary complement to Hall's sketches. First, they stress the reality of the urban society and demonstrate that it is not possible to achieve a complete view of the South without taking into account that society. Second, they justify and make viable the romantic vision expressed in Hall's sketches. Hall's progress, in the agrarian society, would be too romantic without Baldwin's frustration and failure in the city. Interspersed among Hall's sketches, Baldwin's sketches have the effect of staying the reader from developing a final view of the world presented by Hall. They usually follow after the harsh aspects of the agrarian society are accented in Hall's sketches, ostensibly placed in this manner to dispel the effect of that harshness by depicting the mellow refinement of the city. But, in fact, they present an image of an empty life that makes the country seem, even when violence and cruelty are prominent in it, more appropriate for human beings. Hence "The Song" comes after "The Fight," and "The Ball" follows "The Gander Pulling," but instead of indicating alternatives of humanizing sophistication that free the mind of the possibilities of violence and cruelty suggested in Hall's sketches, these Baldwin sketches depict a life that, in its deadening effect, makes rural roughness almost desirable. </w:t>
      </w:r>
    </w:p>
    <w:p>
      <w:pPr>
        <w:pStyle w:val="Bodyparagraph"/>
        <w:rPr/>
      </w:pPr>
      <w:r>
        <w:rPr/>
        <w:t xml:space="preserve">Baldwin's sketches show clearly the effect of the emerging urban society on the southern gentleman's retreat into isolation and cynicism. They depict activities which, in normal circumstances, bring the individual into harmony with himself and his world--such as the ball, the song, and the conversation--as having become, in the city, play in the most negative sense. What becomes painfully clear in these pretenses at sophistication are the rarefaction and devitalization of the urban character and the inadequacy of the urban response to experience. Each Baldwin sketch focuses on an activity which is essentially play and which, directly or indirectly, exposes the dehumanizing elements of the urban southern society. The pivotal point in the first sketch he narrates is the dance, which becomes, effectively, an act that defines both the individual and the community and tests their claims to genuineness and integrity. That the country dance takes place in the morning, a time urbanites regard as unsuited for dancing, indicates that the country people have made it an integral part of their life and given it a place equal to that of work and worship. Baldwin obviously oversimplifies the urban-rural opposition, and in his discourse, which at this point consists of familiar thought and rhetoric, the rural community emerges as totally right and wholesome. Nevertheless, he expresses strongly his sense of having lost his true identity through prolonged contact with the society of the city. The more important point of the sketch, however, is Baldwin's failure to win his youthful sweetheart's recognition and redeem himself after his distinguished performance in the dance, an experience which foreshadows and parallels Hall's successful performance and the consequent recognition he wins in "The Shooting Match." Thus Baldwin provides the justification and rationale for Hall's involvement in the rural community and makes Hall's success in that community a desirable goal for the southern gentleman. </w:t>
      </w:r>
    </w:p>
    <w:p>
      <w:pPr>
        <w:pStyle w:val="Bodyparagraph"/>
        <w:rPr/>
      </w:pPr>
      <w:r>
        <w:rPr/>
        <w:t xml:space="preserve">The manner in which Baldwin narrates his sketches, his caustic satire, and his increasing detachment from the experiences he recounts reflects his extreme isolation in the city. The sketches have often an abstract quality of parable that makes them look contrived and only distantly and tenuously related to the actual. The quality is clear even in "The 'Charming Creature' as Wife," a sketch which purports to be a true account of the tragic marriage of Baldwin's nephew. However true the story Baldwin tells, it is more significant as an illustration of his idea of the "charming creature" than an account of the tragedy of his nephew. Baldwin, that is, turns the story of his nephew into an apocryphal experience in order to rationalize his rejection of the city. But the idealization of Baldwin's nephew's mother and setting her and her farmer's values as the norm against which the character and conduct of her son's wife are assessed, in order to bring out the failures of the wife and dismiss her liberal values, succeed only in baring the complacent narrowness of Longstreet's sense of the southern character. </w:t>
      </w:r>
    </w:p>
    <w:p>
      <w:pPr>
        <w:pStyle w:val="Bodyparagraph"/>
        <w:rPr/>
      </w:pPr>
      <w:r>
        <w:rPr/>
        <w:t xml:space="preserve">The sense of parable is evident in "The Mother and her Child" and "A Sage Conversation," two minor efforts that seem abstract and unrelated to the other Georgia scenes, but placed in the context of Baldwin's sketches they will be seen to comment on the emptiness and absurdity of the urban social discourse. Baldwin describes gibberish as "one of the peculiarities of the age" (130) and conveys, through the parable-like story of the mother and her child, his sense of the isolation of people in that society and the inefficacy of the discourse they develop in ending that isolation. Equally, the wisdom that that society can boast of, represented comically by the aged matrons in "A Sage Conversation," is facetiously inadequate in the face of the dark realities that beset social intercourse. Baldwin's and Ned Brace's stopping at the aged matrons' house is a comic visit to a comic oracle, with the aged matrons as priestesses that the two men consult about the mysteries of urban life. Ned Brace's story of two men marrying each other and raising children produces, among the matrons, an interminable conversation that touches on such taboo subjects as homosexuality and transvestitism without ever hinting at their significance or implications. </w:t>
      </w:r>
    </w:p>
    <w:p>
      <w:pPr>
        <w:pStyle w:val="Bodyparagraph"/>
        <w:rPr/>
      </w:pPr>
      <w:r>
        <w:rPr/>
        <w:t xml:space="preserve">The parables in Baldwin's sketches crystallize Longstreet's characteristic effort, in Georgia Scenes, to use art to keep his perceptions of the reality of his society from overwhelming his consciousness. His highly didactic art derives from the sense that play, in his society, has become so rigidly formalized into spiritless ritual that, instead of dispelling or, at least, minimizing the horrors at the heart of southern social life, it intensifies its nightmarish quality. Baldwin is more traumatized by the artistic performances he attends than he is by the reality around him. In his satires of such performances, in "The Song" and "The Ball," he exposes the perversion of art in the urban South. The singing of Miss Aurelia Emma Theodosia Augusta Crump is dissonance and pretentious affectation while the ball is a chaotic farce where conflicts and feuds flourish. People seem to dehumanize themselves and trivialize and vulgarize social intercourse when they take part in these amusements. The cynicism and the unmistakable sense of the absurdity of both reality and art that close Baldwin's part of the book result essentially from his failure to use art effectively to come to terms with his society--precisely the fate Longstreet tries to avoid by writing Georgia Scenes. </w:t>
      </w:r>
    </w:p>
    <w:p>
      <w:pPr>
        <w:pStyle w:val="Bodyparagraph"/>
        <w:rPr/>
      </w:pPr>
      <w:r>
        <w:rPr/>
        <w:t xml:space="preserve">Significantly, Georgia Scenes concludes not with Baldwin's cynicism but with Hall's affirmation of the value of the experience of the agrarian society of the South. The romantic vision that this conclusion confirms is manifestly complex. Longstreet does not simply reject the city in favor of the country but bases his endorsement and celebration of the agrarian South on a view of the relationship of reality and art and the implications of that view on the situation of the southern gentleman at the beginning of the nineteenth century. By suggesting that play constitutes the significant aspect of rustic life and by insinuating, at the same time, that reality can be properly apprehended and lived when it is turned into art, Longstreet is able to present the agrarian society as a civilized haven in which involvement is possible and rewarding for the gentleman. But he makes it clear that this involvement can only be achieved through art. Georgia Scenes is an expression of such gentlemanly involvement. It is a southern gentleman's effort to come to terms with the rugged reality of the South "in the first half century of the Republic?[ </w:t>
      </w:r>
      <w:r>
        <w:fldChar w:fldCharType="begin"/>
      </w:r>
      <w:r>
        <w:rPr>
          <w:rStyle w:val="InternetLink"/>
        </w:rPr>
        <w:instrText xml:space="preserve"> HYPERLINK "http://web.ebscohost.com.mantis.csuchico.edu/ehost/delivery?vid=4&amp;hid=108&amp;sid=2cc39d4d-2ead-45a6-8315-f06cb39c65d6@sessionmgr108" \l "bib5%23bib5"</w:instrText>
      </w:r>
      <w:r>
        <w:rPr>
          <w:rStyle w:val="InternetLink"/>
        </w:rPr>
        <w:fldChar w:fldCharType="separate"/>
      </w:r>
      <w:bookmarkEnd w:id="1"/>
      <w:r>
        <w:rPr>
          <w:rStyle w:val="InternetLink"/>
        </w:rPr>
        <w:t>5</w:t>
      </w:r>
      <w:r>
        <w:rPr>
          <w:rStyle w:val="InternetLink"/>
        </w:rPr>
        <w:fldChar w:fldCharType="end"/>
      </w:r>
      <w:r>
        <w:rPr/>
        <w:t xml:space="preserve">] which his upbringing and education would have led him to dismiss and insulate himself against but which he came to think of as the source of meaning and vitality lacking in contemporary urban life. </w:t>
      </w:r>
    </w:p>
    <w:p>
      <w:pPr>
        <w:pStyle w:val="Bodyparagraph"/>
        <w:rPr/>
      </w:pPr>
      <w:r>
        <w:rPr/>
        <w:t xml:space="preserve">Georgia Scenes reflects clearly its author's progressive appreciation of unpolished folks and his decreasing interest in gentility and sophistication. The superior vantage point and aesthetic distance observed in the sketches and stories of the other southern humorists is not found in the same manner in Georgia Scenes. Hall and Baldwin are not content with the role of observer. Occasionally, they are central characters in the sketches they narrate, and often they try to influence the action they describe or record its effect on them or, at least, maintain a moral tone that indicates an active presence. </w:t>
      </w:r>
    </w:p>
    <w:p>
      <w:pPr>
        <w:pStyle w:val="Bodyparagraph"/>
        <w:rPr/>
      </w:pPr>
      <w:r>
        <w:rPr/>
        <w:t>It is because Longstreet is generally lumped with the "southwestern humorists" that the distinctive aspects of his work--the postulation of play as the hallmark of the antebellum South and his affirmation of gentlemanly involvement in country life--are missed. But Longstreet is significantly different from those humorists in the way he perceives reality and in the manner he delineates it. The humorists may distance themselves from the crude life they depict, by assuming a detached or neutral stance or by using a highly stylized language, but what they present always purports to be real life, not the imitation or travesty that the depiction of play, in Georgia Scenes, suggests. Their characters do not act in the deliberate and theatrical manner of Longstreet's characters, but, in spite of their comic behavior, they respond spontaneously to the situations in which they are involved. The antebellum humorists are, in fact, realists who depict, neutrally and objectively, a neglected or excluded aspect of the experience of the antebellum South. They and their narrators are minimally present in their own narratives and rarely interfere to influence the action or furnish a perspective for viewing or judging it. Longstreet, on the other hand, uses literature to express a personal vision of the South. This purpose could not have been served by realism.[</w:t>
      </w:r>
      <w:bookmarkStart w:id="5" w:name="bib6up"/>
      <w:r>
        <w:rPr/>
        <w:t xml:space="preserve"> </w:t>
      </w:r>
      <w:r>
        <w:fldChar w:fldCharType="begin"/>
      </w:r>
      <w:r>
        <w:rPr>
          <w:rStyle w:val="InternetLink"/>
        </w:rPr>
        <w:instrText xml:space="preserve"> HYPERLINK "http://web.ebscohost.com.mantis.csuchico.edu/ehost/delivery?vid=4&amp;hid=108&amp;sid=2cc39d4d-2ead-45a6-8315-f06cb39c65d6@sessionmgr108" \l "bib6%23bib6"</w:instrText>
      </w:r>
      <w:r>
        <w:rPr>
          <w:rStyle w:val="InternetLink"/>
        </w:rPr>
        <w:fldChar w:fldCharType="separate"/>
      </w:r>
      <w:bookmarkEnd w:id="5"/>
      <w:r>
        <w:rPr>
          <w:rStyle w:val="InternetLink"/>
        </w:rPr>
        <w:t>6</w:t>
      </w:r>
      <w:r>
        <w:rPr>
          <w:rStyle w:val="InternetLink"/>
        </w:rPr>
        <w:fldChar w:fldCharType="end"/>
      </w:r>
      <w:r>
        <w:rPr/>
        <w:t xml:space="preserve">] In Georgia Scenes, he obviously finds it difficult to affirm and celebrate, in a realistic fashion, a way of life that could not be historically justified. Therefore, he identifies the agrarian South almost exclusively with play, its most palatable aspect, to make possible the expression of his vision. </w:t>
      </w:r>
    </w:p>
    <w:p>
      <w:pPr>
        <w:pStyle w:val="Normal"/>
        <w:rPr/>
      </w:pPr>
      <w:r>
        <w:fldChar w:fldCharType="begin"/>
      </w:r>
      <w:r>
        <w:rPr>
          <w:rStyle w:val="InternetLink"/>
        </w:rPr>
        <w:instrText xml:space="preserve"> HYPERLINK "http://web.ebscohost.com.mantis.csuchico.edu/ehost/delivery?vid=4&amp;hid=108&amp;sid=2cc39d4d-2ead-45a6-8315-f06cb39c65d6@sessionmgr108" \l "toc%23toc"</w:instrText>
      </w:r>
      <w:r>
        <w:rPr>
          <w:rStyle w:val="InternetLink"/>
        </w:rPr>
        <w:fldChar w:fldCharType="separate"/>
      </w:r>
      <w:bookmarkStart w:id="6" w:name="AN0004569396-2"/>
      <w:bookmarkEnd w:id="6"/>
      <w:r>
        <w:rPr>
          <w:rStyle w:val="InternetLink"/>
        </w:rPr>
        <w:t xml:space="preserve">NOTES </w:t>
      </w:r>
      <w:r>
        <w:rPr>
          <w:rStyle w:val="InternetLink"/>
        </w:rPr>
        <w:fldChar w:fldCharType="end"/>
      </w:r>
    </w:p>
    <w:p>
      <w:pPr>
        <w:pStyle w:val="Bodyparagraph"/>
        <w:rPr/>
      </w:pPr>
      <w:r>
        <w:fldChar w:fldCharType="begin"/>
      </w:r>
      <w:r>
        <w:rPr>
          <w:rStyle w:val="InternetLink"/>
          <w:i/>
          <w:iCs/>
        </w:rPr>
        <w:instrText xml:space="preserve"> HYPERLINK "http://web.ebscohost.com.mantis.csuchico.edu/ehost/delivery?vid=4&amp;hid=108&amp;sid=2cc39d4d-2ead-45a6-8315-f06cb39c65d6@sessionmgr108" \l "bib1up%23bib1up"</w:instrText>
      </w:r>
      <w:r>
        <w:rPr>
          <w:rStyle w:val="InternetLink"/>
          <w:i/>
          <w:iCs/>
        </w:rPr>
        <w:fldChar w:fldCharType="separate"/>
      </w:r>
      <w:bookmarkStart w:id="7" w:name="bib1"/>
      <w:bookmarkEnd w:id="7"/>
      <w:r>
        <w:rPr>
          <w:rStyle w:val="InternetLink"/>
          <w:i/>
          <w:iCs/>
        </w:rPr>
        <w:t>1.</w:t>
      </w:r>
      <w:r>
        <w:rPr>
          <w:rStyle w:val="InternetLink"/>
          <w:i/>
          <w:iCs/>
        </w:rPr>
        <w:fldChar w:fldCharType="end"/>
      </w:r>
      <w:r>
        <w:rPr>
          <w:rStyle w:val="Emphasis"/>
        </w:rPr>
        <w:t xml:space="preserve"> Longstreet, a great nullification enthusiast, started to publish the sketches that he later collected in Gorgia Scenes in the Southern Recorder in 1833 when the nullification controversy was heading to an end and when hopes for nullification grew weak. Between 1833 and 1834, he published twelve sketches in the Southern Recorder. In January 1834, he owned, published, and edited the States Rights' Sentinel. The six remaining sketches were published in the Sentinel between 1834-1836 (King 56-90). The sketches were written at a time when Longstreet was disappointed with and withdrawing from politics. He ran three times for office: twice he withdrew and once he was defeated. Although he published the Sentinel to champion states' rights, his waning interest in politics was becoming evident as time went on. Wade remarks, "Editorially, Longstreet wrote about politics at first with almost exclusive attention, but as the active hope for nullification subsided he became less interested in politics and more interested in life in general" (136). </w:t>
      </w:r>
    </w:p>
    <w:p>
      <w:pPr>
        <w:pStyle w:val="Bodyparagraph"/>
        <w:rPr/>
      </w:pPr>
      <w:r>
        <w:fldChar w:fldCharType="begin"/>
      </w:r>
      <w:r>
        <w:rPr>
          <w:rStyle w:val="InternetLink"/>
          <w:i/>
          <w:iCs/>
        </w:rPr>
        <w:instrText xml:space="preserve"> HYPERLINK "http://web.ebscohost.com.mantis.csuchico.edu/ehost/delivery?vid=4&amp;hid=108&amp;sid=2cc39d4d-2ead-45a6-8315-f06cb39c65d6@sessionmgr108" \l "bib2up%23bib2up"</w:instrText>
      </w:r>
      <w:r>
        <w:rPr>
          <w:rStyle w:val="InternetLink"/>
          <w:i/>
          <w:iCs/>
        </w:rPr>
        <w:fldChar w:fldCharType="separate"/>
      </w:r>
      <w:bookmarkStart w:id="8" w:name="bib2"/>
      <w:bookmarkEnd w:id="8"/>
      <w:r>
        <w:rPr>
          <w:rStyle w:val="InternetLink"/>
          <w:i/>
          <w:iCs/>
        </w:rPr>
        <w:t>2.</w:t>
      </w:r>
      <w:r>
        <w:rPr>
          <w:rStyle w:val="InternetLink"/>
          <w:i/>
          <w:iCs/>
        </w:rPr>
        <w:fldChar w:fldCharType="end"/>
      </w:r>
      <w:r>
        <w:rPr>
          <w:rStyle w:val="Emphasis"/>
        </w:rPr>
        <w:t xml:space="preserve"> Kimball King is the only critic to use the word "urban" in relation to Georgia Scenes when he speaks of a "pattern of urban-rural contrasts" in the book (83). The idea of an urban South, in the nineteenth century, has always been denied, especially in the South. Lawrence H. Larsen remarks that "the view remained widely accepted that the region had little in the way of urban foundations and that the existing cities bore only a slight relationship or relevance to the nascent agrarian civilization that would serve as the foundation of the Confederate States of America" (2-3). But Larsen states that "certainly, the South, both antebellum and postbellum, was predominantly rural. Nevertheless, from the earliest days of settlement, Southern development bore an urban physiognomy" (3). </w:t>
      </w:r>
    </w:p>
    <w:p>
      <w:pPr>
        <w:pStyle w:val="Bodyparagraph"/>
        <w:rPr/>
      </w:pPr>
      <w:r>
        <w:fldChar w:fldCharType="begin"/>
      </w:r>
      <w:r>
        <w:rPr>
          <w:rStyle w:val="InternetLink"/>
          <w:i/>
          <w:iCs/>
        </w:rPr>
        <w:instrText xml:space="preserve"> HYPERLINK "http://web.ebscohost.com.mantis.csuchico.edu/ehost/delivery?vid=4&amp;hid=108&amp;sid=2cc39d4d-2ead-45a6-8315-f06cb39c65d6@sessionmgr108" \l "bib3up%23bib3up"</w:instrText>
      </w:r>
      <w:r>
        <w:rPr>
          <w:rStyle w:val="InternetLink"/>
          <w:i/>
          <w:iCs/>
        </w:rPr>
        <w:fldChar w:fldCharType="separate"/>
      </w:r>
      <w:bookmarkStart w:id="9" w:name="bib3"/>
      <w:bookmarkEnd w:id="9"/>
      <w:r>
        <w:rPr>
          <w:rStyle w:val="InternetLink"/>
          <w:i/>
          <w:iCs/>
        </w:rPr>
        <w:t>3.</w:t>
      </w:r>
      <w:r>
        <w:rPr>
          <w:rStyle w:val="InternetLink"/>
          <w:i/>
          <w:iCs/>
        </w:rPr>
        <w:fldChar w:fldCharType="end"/>
      </w:r>
      <w:r>
        <w:rPr>
          <w:rStyle w:val="Emphasis"/>
        </w:rPr>
        <w:t xml:space="preserve"> The biographical sketches of Lyman Hall and Abraham Baldwin, in the Dictionary of American Biography, depict Hall as a man who had an active life, both in the North and the South, and who was noted for his initiative and independent mind (I:531-532), while Baldwin is described as having had a relatively quieter life, devoting it mostly to educational projects (4:139-140). </w:t>
      </w:r>
    </w:p>
    <w:p>
      <w:pPr>
        <w:pStyle w:val="Bodyparagraph"/>
        <w:rPr/>
      </w:pPr>
      <w:r>
        <w:fldChar w:fldCharType="begin"/>
      </w:r>
      <w:r>
        <w:rPr>
          <w:rStyle w:val="InternetLink"/>
          <w:i/>
          <w:iCs/>
        </w:rPr>
        <w:instrText xml:space="preserve"> HYPERLINK "http://web.ebscohost.com.mantis.csuchico.edu/ehost/delivery?vid=4&amp;hid=108&amp;sid=2cc39d4d-2ead-45a6-8315-f06cb39c65d6@sessionmgr108" \l "bib4up%23bib4up"</w:instrText>
      </w:r>
      <w:r>
        <w:rPr>
          <w:rStyle w:val="InternetLink"/>
          <w:i/>
          <w:iCs/>
        </w:rPr>
        <w:fldChar w:fldCharType="separate"/>
      </w:r>
      <w:bookmarkStart w:id="10" w:name="bib4"/>
      <w:bookmarkEnd w:id="10"/>
      <w:r>
        <w:rPr>
          <w:rStyle w:val="InternetLink"/>
          <w:i/>
          <w:iCs/>
        </w:rPr>
        <w:t>4.</w:t>
      </w:r>
      <w:r>
        <w:rPr>
          <w:rStyle w:val="InternetLink"/>
          <w:i/>
          <w:iCs/>
        </w:rPr>
        <w:fldChar w:fldCharType="end"/>
      </w:r>
      <w:r>
        <w:rPr>
          <w:rStyle w:val="Emphasis"/>
        </w:rPr>
        <w:t xml:space="preserve"> When Georgia Scenes was first published in 1835 the author was identified, in the title page, as "a Native Georgian." It would not have been possible, then, not to think of a connection between the author and Ned Brace. </w:t>
      </w:r>
    </w:p>
    <w:p>
      <w:pPr>
        <w:pStyle w:val="Bodyparagraph"/>
        <w:rPr/>
      </w:pPr>
      <w:r>
        <w:fldChar w:fldCharType="begin"/>
      </w:r>
      <w:r>
        <w:rPr>
          <w:rStyle w:val="InternetLink"/>
          <w:i/>
          <w:iCs/>
        </w:rPr>
        <w:instrText xml:space="preserve"> HYPERLINK "http://web.ebscohost.com.mantis.csuchico.edu/ehost/delivery?vid=4&amp;hid=108&amp;sid=2cc39d4d-2ead-45a6-8315-f06cb39c65d6@sessionmgr108" \l "bib5up%23bib5up"</w:instrText>
      </w:r>
      <w:r>
        <w:rPr>
          <w:rStyle w:val="InternetLink"/>
          <w:i/>
          <w:iCs/>
        </w:rPr>
        <w:fldChar w:fldCharType="separate"/>
      </w:r>
      <w:bookmarkStart w:id="11" w:name="bib5"/>
      <w:bookmarkEnd w:id="11"/>
      <w:r>
        <w:rPr>
          <w:rStyle w:val="InternetLink"/>
          <w:i/>
          <w:iCs/>
        </w:rPr>
        <w:t>5.</w:t>
      </w:r>
      <w:r>
        <w:rPr>
          <w:rStyle w:val="InternetLink"/>
          <w:i/>
          <w:iCs/>
        </w:rPr>
        <w:fldChar w:fldCharType="end"/>
      </w:r>
      <w:r>
        <w:rPr>
          <w:rStyle w:val="Emphasis"/>
        </w:rPr>
        <w:t xml:space="preserve"> The full title of the 1835 edition of the book is Georgia Scenes: Characters, Incidents ??? Co. in the First Half Century of the Republic. By a Native Georgian. </w:t>
      </w:r>
    </w:p>
    <w:p>
      <w:pPr>
        <w:pStyle w:val="Bodyparagraph"/>
        <w:rPr/>
      </w:pPr>
      <w:r>
        <w:fldChar w:fldCharType="begin"/>
      </w:r>
      <w:r>
        <w:rPr>
          <w:rStyle w:val="InternetLink"/>
          <w:i/>
          <w:iCs/>
        </w:rPr>
        <w:instrText xml:space="preserve"> HYPERLINK "http://web.ebscohost.com.mantis.csuchico.edu/ehost/delivery?vid=4&amp;hid=108&amp;sid=2cc39d4d-2ead-45a6-8315-f06cb39c65d6@sessionmgr108" \l "bib6up%23bib6up"</w:instrText>
      </w:r>
      <w:r>
        <w:rPr>
          <w:rStyle w:val="InternetLink"/>
          <w:i/>
          <w:iCs/>
        </w:rPr>
        <w:fldChar w:fldCharType="separate"/>
      </w:r>
      <w:bookmarkStart w:id="12" w:name="bib6"/>
      <w:bookmarkEnd w:id="12"/>
      <w:r>
        <w:rPr>
          <w:rStyle w:val="InternetLink"/>
          <w:i/>
          <w:iCs/>
        </w:rPr>
        <w:t>6.</w:t>
      </w:r>
      <w:r>
        <w:rPr>
          <w:rStyle w:val="InternetLink"/>
          <w:i/>
          <w:iCs/>
        </w:rPr>
        <w:fldChar w:fldCharType="end"/>
      </w:r>
      <w:r>
        <w:rPr>
          <w:rStyle w:val="Emphasis"/>
        </w:rPr>
        <w:t xml:space="preserve"> The tendency to elevate Georgia Scenes on the basis of realism has been part of the assessment of Longstreet's literary career and the discussion of the book since its publication in 1835. Longstreet was the first to stress that realism was the hallmark of his book. In his preface to the first edition of the book, he remarks that the sketches "consist of little more than fanciful combinations of real incidents" (xxiii), and he states, in a letter to T. W. White, the publisher of The Southern Literal, Messenger, that his purpose in writing Georgia Scenes "is to enable those who come after us, to see us precisely as we are" (Scafidel 100). Criticism of the book has been essentially a repetition or paraphrasing of this idea, combining or replacing it, occasionally, with an emphasis on humor. Few critics expressed doubts about or objected to the view that realism was the main aspect of the book. Robert L. Philips, for example, states, "Although Longstreet has been recognized as an important early realist in American fiction, there is a strong element of romance in his writing, which grows out of his narrators' seeming unwillingness to present humanity objectively and let the reader draw his own conclusions" (148). Recently, Jessica Wegmann contended that "the critical treatment of [the stories] as pure descriptive realism unaccompanied by discussion of the construction of their didacticism" was the cause of the modern reader's discomfort with them and the decline in their popularity (14). </w:t>
      </w:r>
    </w:p>
    <w:p>
      <w:pPr>
        <w:pStyle w:val="Normal"/>
        <w:rPr/>
      </w:pPr>
      <w:bookmarkStart w:id="13" w:name="AN0004569396-3"/>
      <w:bookmarkEnd w:id="13"/>
      <w:r>
        <w:rPr>
          <w:rStyle w:val="Mediumbold"/>
        </w:rPr>
        <w:t xml:space="preserve">WORKS CITED </w:t>
      </w:r>
    </w:p>
    <w:p>
      <w:pPr>
        <w:pStyle w:val="Bodyparagraph"/>
        <w:rPr/>
      </w:pPr>
      <w:r>
        <w:rPr/>
        <w:t xml:space="preserve">Inge, M. Thomas, ed. The Southern Humorists: Critical Views. Hamden: Archon Books, 1975. </w:t>
      </w:r>
    </w:p>
    <w:p>
      <w:pPr>
        <w:pStyle w:val="Bodyparagraph"/>
        <w:rPr/>
      </w:pPr>
      <w:r>
        <w:rPr/>
        <w:t xml:space="preserve">Johnson, Allen, ed. Dictionary of American Biography. Vol. I. New York: Charles Scribner's Sons, 1964. </w:t>
      </w:r>
    </w:p>
    <w:p>
      <w:pPr>
        <w:pStyle w:val="Bodyparagraph"/>
        <w:rPr/>
      </w:pPr>
      <w:r>
        <w:rPr/>
        <w:t xml:space="preserve">-----. and Dumas Malone, eds. Dictionary of American Biography. Vol. 4. New York: Charles Scribner's Sons, 1960. </w:t>
      </w:r>
    </w:p>
    <w:p>
      <w:pPr>
        <w:pStyle w:val="Bodyparagraph"/>
        <w:rPr/>
      </w:pPr>
      <w:r>
        <w:rPr/>
        <w:t xml:space="preserve">King, Kimball. Augustus Baldwin Longstreet. Boston: Twayne Publishers, 1984. </w:t>
      </w:r>
    </w:p>
    <w:p>
      <w:pPr>
        <w:pStyle w:val="Bodyparagraph"/>
        <w:rPr/>
      </w:pPr>
      <w:r>
        <w:rPr/>
        <w:t xml:space="preserve">Larsen, Lawrence H. The Urban South. Lexington: UP of Kentucky, 1990. </w:t>
      </w:r>
    </w:p>
    <w:p>
      <w:pPr>
        <w:pStyle w:val="Bodyparagraph"/>
        <w:rPr/>
      </w:pPr>
      <w:r>
        <w:rPr/>
        <w:t xml:space="preserve">Longstreet, Augustus Baldwin. Georgia Scenes. Nashville: J. S. Sanders, 1992. </w:t>
      </w:r>
    </w:p>
    <w:p>
      <w:pPr>
        <w:pStyle w:val="Bodyparagraph"/>
        <w:rPr/>
      </w:pPr>
      <w:r>
        <w:rPr/>
        <w:t xml:space="preserve">Meriwether, James B. "Augustus Baldwin Longstreet: Realist and Artist." Mississippi Quarterly 35 (1982): 351-364. </w:t>
      </w:r>
    </w:p>
    <w:p>
      <w:pPr>
        <w:pStyle w:val="Bodyparagraph"/>
        <w:rPr/>
      </w:pPr>
      <w:r>
        <w:rPr/>
        <w:t xml:space="preserve">Newlin, Keith S. "The Satiric Art of Augustus Baldwin Longstreet." Mississippi Quarterly 41 (1987): 21-37. </w:t>
      </w:r>
    </w:p>
    <w:p>
      <w:pPr>
        <w:pStyle w:val="Bodyparagraph"/>
        <w:rPr/>
      </w:pPr>
      <w:r>
        <w:rPr/>
        <w:t xml:space="preserve">Oriard, Michael. "Shifty in a New Country: Games in Southwestern Humor." Southern Literary Journal 12 (1980): 3-28. </w:t>
      </w:r>
    </w:p>
    <w:p>
      <w:pPr>
        <w:pStyle w:val="Bodyparagraph"/>
        <w:rPr/>
      </w:pPr>
      <w:r>
        <w:rPr/>
        <w:t xml:space="preserve">Phillips, Robert L. "The Novel and the Romance in Middle Georgia Humor and Local Color." Diss. U of North Carolina at Chapel Hill, 1971. </w:t>
      </w:r>
    </w:p>
    <w:p>
      <w:pPr>
        <w:pStyle w:val="Bodyparagraph"/>
        <w:rPr/>
      </w:pPr>
      <w:r>
        <w:rPr/>
        <w:t xml:space="preserve">Romine, Scott. "Negotiating Community, in Augustus Baldwin Longstreet's Georgia Scenes." Style 30 (1996): 1-27. </w:t>
      </w:r>
    </w:p>
    <w:p>
      <w:pPr>
        <w:pStyle w:val="Bodyparagraph"/>
        <w:rPr/>
      </w:pPr>
      <w:r>
        <w:rPr/>
        <w:t xml:space="preserve">Scafidel, J. R. "The Letters of Augustus Baldwin Longstreet." Diss. U of South Carolina, 1976. </w:t>
      </w:r>
    </w:p>
    <w:p>
      <w:pPr>
        <w:pStyle w:val="Bodyparagraph"/>
        <w:rPr/>
      </w:pPr>
      <w:r>
        <w:rPr/>
        <w:t xml:space="preserve">Wade, John Donald. Augustus Baldwin Longstreet: A Study of the Development of Culture in the South. Athens: U of Georgia P, 1959. </w:t>
      </w:r>
    </w:p>
    <w:p>
      <w:pPr>
        <w:pStyle w:val="Bodyparagraph"/>
        <w:rPr/>
      </w:pPr>
      <w:r>
        <w:rPr/>
        <w:t xml:space="preserve">Wegmann, Jessica. "'Playing in the Dark' with Augustus Baldwin Longstreet's Georgia Scenes. Critical Reception and Reader Response to the Treatment of Race and Gender." Southern Literary Journal 30 (1997): 13-26. </w:t>
      </w:r>
    </w:p>
    <w:p>
      <w:pPr>
        <w:pStyle w:val="NormalWeb"/>
        <w:rPr/>
      </w:pPr>
      <w:r>
        <w:rPr/>
        <w:t>~~~~~~~~</w:t>
      </w:r>
    </w:p>
    <w:p>
      <w:pPr>
        <w:pStyle w:val="Bodyparagraph"/>
        <w:rPr/>
      </w:pPr>
      <w:r>
        <w:rPr/>
        <w:t xml:space="preserve">By Ahmed Nimeiri </w:t>
      </w:r>
    </w:p>
    <w:p>
      <w:pPr>
        <w:pStyle w:val="Normal"/>
        <w:rPr/>
      </w:pPr>
      <w:r>
        <w:rPr/>
        <mc:AlternateContent>
          <mc:Choice Requires="wps">
            <w:drawing>
              <wp:inline distT="0" distB="0" distL="0" distR="0">
                <wp:extent cx="1371600" cy="19050"/>
                <wp:effectExtent l="0" t="0" r="0" b="0"/>
                <wp:docPr id="2" name=""/>
                <a:graphic xmlns:a="http://schemas.openxmlformats.org/drawingml/2006/main">
                  <a:graphicData uri="http://schemas.microsoft.com/office/word/2010/wordprocessingShape">
                    <wps:wsp>
                      <wps:cNvSpPr/>
                      <wps:spPr>
                        <a:xfrm>
                          <a:off x="0" y="0"/>
                          <a:ext cx="1371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107.95pt;height:1.45pt;mso-wrap-style:none;v-text-anchor:middle;mso-position-vertical:top">
                <v:fill o:detectmouseclick="t" type="solid" color2="#535766"/>
                <v:stroke color="#3465a4" joinstyle="round" endcap="flat"/>
                <w10:wrap type="square"/>
              </v:rect>
            </w:pict>
          </mc:Fallback>
        </mc:AlternateContent>
      </w:r>
    </w:p>
    <w:p>
      <w:pPr>
        <w:pStyle w:val="Normal"/>
        <w:rPr/>
      </w:pPr>
      <w:r>
        <w:rPr>
          <w:rStyle w:val="Mediumnormal"/>
        </w:rPr>
        <w:t>Copyright of Southern Literary Journal is the property of University of North Carolina Press and its content may not be copied or emailed to multiple sites or posted to a listserv without the copyright holder's express written permission. However, users may print, download, or email articles for individual us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Mediumbold">
    <w:name w:val="medium-bold"/>
    <w:basedOn w:val="DefaultParagraphFont"/>
    <w:qFormat/>
    <w:rPr/>
  </w:style>
  <w:style w:type="character" w:styleId="Mediumnormal">
    <w:name w:val="medium-normal"/>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60" w:before="280" w:after="280"/>
    </w:pPr>
    <w:rPr/>
  </w:style>
  <w:style w:type="paragraph" w:styleId="Bodyparagraph">
    <w:name w:val="body-paragraph"/>
    <w:basedOn w:val="Normal"/>
    <w:qFormat/>
    <w:pPr>
      <w:spacing w:lineRule="atLeast" w:line="60"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ntis.csuchico.edu/login?url=http://search.ebscohost.com/login.aspx?direct=true&amp;db=aph&amp;AN=4569396&amp;site=ehost-liv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04:31:00Z</dcterms:created>
  <dc:creator> </dc:creator>
  <dc:description/>
  <cp:keywords/>
  <dc:language>en-US</dc:language>
  <cp:lastModifiedBy> </cp:lastModifiedBy>
  <dcterms:modified xsi:type="dcterms:W3CDTF">2009-02-03T04:32:00Z</dcterms:modified>
  <cp:revision>1</cp:revision>
  <dc:subject/>
  <dc:title>Record: 1 </dc:title>
</cp:coreProperties>
</file>